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854934192"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269371809"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